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8</w:t>
        <w:tab/>
        <w:t>(3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  <w:lang w:eastAsia="fr-FR"/>
        </w:rPr>
      </w:pPr>
      <w:r>
        <w:rPr>
          <w:rFonts w:cs="Comic Sans MS" w:ascii="Comic Sans MS" w:hAnsi="Comic Sans MS"/>
          <w:sz w:val="16"/>
          <w:szCs w:val="16"/>
          <w:lang w:eastAsia="fr-FR"/>
        </w:rPr>
        <w:t>L’arrêté du 18 juin 2010 modifiant les dispositions réglementaires du CDS (arrêtés) mentionne 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des espaces d’évolutions en enseignement et en exploration en plongée à l’air en milieu naturel : Pouvez-vous les définir 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On repère dans l’annexe III – 16 b du  CDS  5 espaces d’évolution 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space de 0 à 6 mètre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space de 0 à 12 mètre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space de 0 à 20 mètre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space de 0 à 40 mètre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space de 0 à 60 mètres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des niveaux de guide de palanquée en plongée à l’air en milieu naturel : pouvez-vous les citer 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On repère dans l’annexe III – 15 a du  CDS  les guides de palanquées suivants 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es plongeurs niveau IV – P4 délivrés par la FFESSM, FSGT, UCPA, ANMP et SNMP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es moniteurs 2 étoiles délivrés par la CMAS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es stagiaires BEES 1 plongé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des niveaux de directeur de plongée en plongée à l’air en milieu naturel : pouvez-vous les citer 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On repère dans l’annexe III – 15 a du  CDS  les directeurs de plongée suivants 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es plongeurs niveau V – P5, des MF 1 FFESSM ou FSGT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es moniteurs 2 étoiles délivrés par la CMAS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es  BEES 1 plongée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3:00Z</dcterms:created>
  <dc:creator>Utilisateur Windows</dc:creator>
  <dc:description/>
  <cp:keywords/>
  <dc:language>en-US</dc:language>
  <cp:lastModifiedBy> Daniel Huron</cp:lastModifiedBy>
  <dcterms:modified xsi:type="dcterms:W3CDTF">2013-02-20T08:14:00Z</dcterms:modified>
  <cp:revision>3</cp:revision>
  <dc:subject/>
  <dc:title/>
</cp:coreProperties>
</file>